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left="1" w:hanging="0"/>
        <w:jc w:val="center"/>
        <w:rPr>
          <w:rFonts w:ascii="黑体;SimHei" w:hAnsi="黑体;SimHei" w:eastAsia="黑体;SimHei" w:cs="宋体;SimSun"/>
          <w:b/>
          <w:b/>
          <w:sz w:val="44"/>
          <w:szCs w:val="44"/>
          <w:lang w:val="en-US" w:eastAsia="en-US"/>
        </w:rPr>
      </w:pPr>
      <w:r>
        <w:rPr>
          <w:rFonts w:eastAsia="黑体;SimHei" w:cs="宋体;SimSun" w:ascii="黑体;SimHei" w:hAnsi="黑体;SimHei"/>
          <w:b/>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4445</wp:posOffset>
                </wp:positionV>
                <wp:extent cx="1609090" cy="702310"/>
                <wp:effectExtent l="0" t="0" r="0" b="0"/>
                <wp:wrapNone/>
                <wp:docPr id="1" name="Frame1"/>
                <a:graphic xmlns:a="http://schemas.openxmlformats.org/drawingml/2006/main">
                  <a:graphicData uri="http://schemas.microsoft.com/office/word/2010/wordprocessingShape">
                    <wps:wsp>
                      <wps:cNvSpPr txBox="1"/>
                      <wps:spPr>
                        <a:xfrm>
                          <a:off x="0" y="0"/>
                          <a:ext cx="1609090" cy="702310"/>
                        </a:xfrm>
                        <a:prstGeom prst="rect"/>
                        <a:solidFill>
                          <a:srgbClr val="FFFFFF"/>
                        </a:solidFill>
                        <a:ln w="9525">
                          <a:solidFill>
                            <a:srgbClr val="000000"/>
                          </a:solidFill>
                        </a:ln>
                      </wps:spPr>
                      <wps:txbx>
                        <w:txbxContent>
                          <w:p>
                            <w:pPr>
                              <w:pStyle w:val="Normal"/>
                              <w:spacing w:lineRule="exact" w:line="420"/>
                              <w:ind w:left="375" w:hanging="236"/>
                              <w:rPr/>
                            </w:pPr>
                            <w:r>
                              <w:rPr>
                                <w:rFonts w:cs="宋体;SimSun" w:ascii="宋体;SimSun" w:hAnsi="宋体;SimSun"/>
                                <w:b/>
                                <w:sz w:val="24"/>
                              </w:rPr>
                              <w:t>“</w:t>
                            </w:r>
                            <w:r>
                              <w:rPr>
                                <w:b/>
                                <w:sz w:val="24"/>
                              </w:rPr>
                              <w:t>襄阳百杰</w:t>
                            </w:r>
                            <w:r>
                              <w:rPr>
                                <w:b/>
                                <w:sz w:val="24"/>
                              </w:rPr>
                              <w:t>·</w:t>
                            </w:r>
                            <w:r>
                              <w:rPr>
                                <w:b/>
                                <w:sz w:val="24"/>
                              </w:rPr>
                              <w:t>师德模范”</w:t>
                            </w:r>
                            <w:r>
                              <w:rPr>
                                <w:rFonts w:eastAsia="Times New Roman"/>
                              </w:rPr>
                              <w:t xml:space="preserve"> </w:t>
                            </w:r>
                            <w:r>
                              <w:rPr>
                                <w:b/>
                                <w:sz w:val="24"/>
                              </w:rPr>
                              <w:t>事迹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5.3pt;mso-wrap-distance-left:9.05pt;mso-wrap-distance-right:9.05pt;mso-wrap-distance-top:0pt;mso-wrap-distance-bottom:0pt;margin-top:-0.35pt;mso-position-vertical-relative:text;margin-left:8.65pt;mso-position-horizontal-relative:text">
                <v:textbox>
                  <w:txbxContent>
                    <w:p>
                      <w:pPr>
                        <w:pStyle w:val="Normal"/>
                        <w:spacing w:lineRule="exact" w:line="420"/>
                        <w:ind w:left="375" w:hanging="236"/>
                        <w:rPr/>
                      </w:pPr>
                      <w:r>
                        <w:rPr>
                          <w:rFonts w:cs="宋体;SimSun" w:ascii="宋体;SimSun" w:hAnsi="宋体;SimSun"/>
                          <w:b/>
                          <w:sz w:val="24"/>
                        </w:rPr>
                        <w:t>“</w:t>
                      </w:r>
                      <w:r>
                        <w:rPr>
                          <w:b/>
                          <w:sz w:val="24"/>
                        </w:rPr>
                        <w:t>襄阳百杰</w:t>
                      </w:r>
                      <w:r>
                        <w:rPr>
                          <w:b/>
                          <w:sz w:val="24"/>
                        </w:rPr>
                        <w:t>·</w:t>
                      </w:r>
                      <w:r>
                        <w:rPr>
                          <w:b/>
                          <w:sz w:val="24"/>
                        </w:rPr>
                        <w:t>师德模范”</w:t>
                      </w:r>
                      <w:r>
                        <w:rPr>
                          <w:rFonts w:eastAsia="Times New Roman"/>
                        </w:rPr>
                        <w:t xml:space="preserve"> </w:t>
                      </w:r>
                      <w:r>
                        <w:rPr>
                          <w:b/>
                          <w:sz w:val="24"/>
                        </w:rPr>
                        <w:t>事迹材料</w:t>
                      </w:r>
                    </w:p>
                  </w:txbxContent>
                </v:textbox>
                <w10:wrap type="none"/>
              </v:rect>
            </w:pict>
          </mc:Fallback>
        </mc:AlternateContent>
      </w:r>
    </w:p>
    <w:p>
      <w:pPr>
        <w:pStyle w:val="Normal"/>
        <w:widowControl/>
        <w:spacing w:lineRule="exact" w:line="480"/>
        <w:ind w:left="1" w:hanging="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widowControl/>
        <w:spacing w:lineRule="exact" w:line="480"/>
        <w:ind w:left="1" w:hanging="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widowControl/>
        <w:spacing w:lineRule="exact" w:line="480"/>
        <w:ind w:left="1" w:hanging="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widowControl/>
        <w:spacing w:lineRule="exact" w:line="480"/>
        <w:ind w:left="1" w:hanging="0"/>
        <w:jc w:val="center"/>
        <w:rPr>
          <w:rFonts w:ascii="宋体;SimSun" w:hAnsi="宋体;SimSun" w:cs="宋体;SimSun"/>
          <w:b/>
          <w:b/>
          <w:sz w:val="44"/>
          <w:szCs w:val="44"/>
        </w:rPr>
      </w:pPr>
      <w:r>
        <w:rPr>
          <w:rFonts w:ascii="宋体;SimSun" w:hAnsi="宋体;SimSun" w:cs="宋体;SimSun"/>
          <w:b/>
          <w:sz w:val="44"/>
          <w:szCs w:val="44"/>
        </w:rPr>
        <w:t>守望，山村那灿烂的星空</w:t>
      </w:r>
    </w:p>
    <w:p>
      <w:pPr>
        <w:pStyle w:val="Normal"/>
        <w:widowControl/>
        <w:spacing w:lineRule="exact" w:line="480"/>
        <w:ind w:left="1" w:hanging="0"/>
        <w:jc w:val="center"/>
        <w:rPr>
          <w:rFonts w:ascii="仿宋_GB2312" w:hAnsi="仿宋_GB2312" w:eastAsia="仿宋_GB2312" w:cs="宋体;SimSun"/>
          <w:b/>
          <w:b/>
          <w:kern w:val="0"/>
          <w:sz w:val="32"/>
          <w:szCs w:val="32"/>
        </w:rPr>
      </w:pPr>
      <w:r>
        <w:rPr>
          <w:rFonts w:eastAsia="仿宋_GB2312" w:cs="仿宋_GB2312" w:ascii="仿宋_GB2312" w:hAnsi="仿宋_GB2312"/>
          <w:b/>
          <w:kern w:val="0"/>
          <w:sz w:val="32"/>
          <w:szCs w:val="32"/>
        </w:rPr>
        <w:t>——</w:t>
      </w:r>
      <w:r>
        <w:rPr>
          <w:rFonts w:ascii="仿宋_GB2312" w:hAnsi="仿宋_GB2312" w:cs="宋体;SimSun" w:eastAsia="仿宋_GB2312"/>
          <w:b/>
          <w:kern w:val="0"/>
          <w:sz w:val="32"/>
          <w:szCs w:val="32"/>
        </w:rPr>
        <w:t>记枣阳市熊集中学教师秦雄</w:t>
      </w:r>
    </w:p>
    <w:p>
      <w:pPr>
        <w:pStyle w:val="Normal"/>
        <w:widowControl/>
        <w:spacing w:lineRule="exact" w:line="480"/>
        <w:ind w:left="1" w:hanging="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exact" w:line="480"/>
        <w:ind w:left="1"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秦雄，男，</w:t>
      </w:r>
      <w:r>
        <w:rPr>
          <w:rFonts w:eastAsia="仿宋_GB2312" w:cs="宋体;SimSun" w:ascii="仿宋_GB2312" w:hAnsi="仿宋_GB2312"/>
          <w:kern w:val="0"/>
          <w:sz w:val="32"/>
          <w:szCs w:val="32"/>
        </w:rPr>
        <w:t>43</w:t>
      </w:r>
      <w:r>
        <w:rPr>
          <w:rFonts w:ascii="仿宋_GB2312" w:hAnsi="仿宋_GB2312" w:cs="宋体;SimSun" w:eastAsia="仿宋_GB2312"/>
          <w:kern w:val="0"/>
          <w:sz w:val="32"/>
          <w:szCs w:val="32"/>
        </w:rPr>
        <w:t>岁，枣阳市熊集中学语文教师、副校长，中国教育学会全国优秀班主任、襄阳市五一劳动奖章获得者、襄阳市十佳师德标兵、襄阳市学生最满意教师、襄阳市语文学科带头人、襄阳市教科研先进个人、襄阳市“双比”先进个人。他是用爱浇灌教育苗圃的园丁，是挑着重担守望教育的歌者，湖北省教育厅领导称他是“躺在床上写作的学者型教师”。</w:t>
      </w:r>
      <w:r>
        <w:rPr>
          <w:rFonts w:ascii="宋体;SimSun" w:hAnsi="宋体;SimSun" w:cs="宋体;SimSun" w:eastAsia="仿宋_GB2312"/>
          <w:kern w:val="0"/>
          <w:sz w:val="32"/>
          <w:szCs w:val="32"/>
        </w:rPr>
        <w:t> </w:t>
      </w:r>
    </w:p>
    <w:p>
      <w:pPr>
        <w:pStyle w:val="Normal"/>
        <w:widowControl/>
        <w:spacing w:lineRule="exact" w:line="480"/>
        <w:jc w:val="center"/>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用爱浇灌教育苗圃</w:t>
      </w:r>
    </w:p>
    <w:p>
      <w:pPr>
        <w:pStyle w:val="Normal"/>
        <w:widowControl/>
        <w:spacing w:lineRule="exact" w:line="480"/>
        <w:ind w:left="1" w:firstLine="556"/>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爱，是摧生学生心灵积极健康发展的酵母”，“没有爱，就没教育，”这是秦老师最大的教育理念。他把爱作为打开学生心灵之窗的钥匙，并让它融化在对学生的无私帮助中。</w:t>
      </w:r>
    </w:p>
    <w:p>
      <w:pPr>
        <w:pStyle w:val="Normal"/>
        <w:widowControl/>
        <w:spacing w:lineRule="exact" w:line="480"/>
        <w:ind w:left="1" w:firstLine="556"/>
        <w:jc w:val="left"/>
        <w:rPr/>
      </w:pPr>
      <w:r>
        <w:rPr>
          <w:rFonts w:ascii="仿宋_GB2312" w:hAnsi="仿宋_GB2312" w:cs="宋体;SimSun" w:eastAsia="仿宋_GB2312"/>
          <w:kern w:val="0"/>
          <w:sz w:val="32"/>
          <w:szCs w:val="32"/>
        </w:rPr>
        <w:t>学生卢刚常说，若没有遇上秦老师，他现在蹲监狱也不敢说。</w:t>
      </w:r>
      <w:r>
        <w:rPr>
          <w:rFonts w:eastAsia="仿宋_GB2312" w:cs="宋体;SimSun" w:ascii="仿宋_GB2312" w:hAnsi="仿宋_GB2312"/>
          <w:kern w:val="0"/>
          <w:sz w:val="32"/>
          <w:szCs w:val="32"/>
        </w:rPr>
        <w:t>1996</w:t>
      </w:r>
      <w:r>
        <w:rPr>
          <w:rFonts w:ascii="仿宋_GB2312" w:hAnsi="仿宋_GB2312" w:cs="宋体;SimSun" w:eastAsia="仿宋_GB2312"/>
          <w:kern w:val="0"/>
          <w:sz w:val="32"/>
          <w:szCs w:val="32"/>
        </w:rPr>
        <w:t>年，他同一大个子男生因洗碗争水打架，个小的他举起一根旧凳腿，把大个子胳膊打折。按照调解，卢刚要承担二千元的医疗费。这对家境贫困的他无疑是雪上加霜。卢刚父亲早逝，母亲在村里忙活着几亩菜地，她拿出了屋里所有的积蓄，也只凑了一千元。开学了，学费不说，一千元钱必须要给了，卢刚的母亲束手无策。冲动的卢刚心一横，摸出一把菜刀说：“要钱没有，要命有一条，大不了与他们同归于尽好了！”因此他的班主任也不愿要他这个“横人”。卢刚的母亲一把鼻涕一把泪地找到秦老师。秦老师把他调到自己班上，掏出准备结婚用的一千元钱为卢刚垫付医疗费。</w:t>
      </w:r>
      <w:r>
        <w:rPr>
          <w:rFonts w:ascii="仿宋_GB2312" w:hAnsi="仿宋_GB2312" w:cs="仿宋_GB2312" w:eastAsia="仿宋_GB2312"/>
          <w:kern w:val="0"/>
          <w:sz w:val="32"/>
          <w:szCs w:val="32"/>
        </w:rPr>
        <w:t>这之后他经常找卢刚谈话，给他讲做人的道理，专门收集反映母爱与艰辛生活的文章送给他，希望他体谅母亲的艰辛，希望他不再仇视身边每一个人，拨开他倔强的那根“筋”。平时经常表扬卢刚为人正真、诚实的优点，收菜季节还常与同学们一起帮卢刚家拔萝卜、收白菜。让这个在初一、初二遭大家嫌弃的学生重感集体的温暖。慢慢地，卢刚改掉了以往的不良习气，后来还成为熊集镇最年轻的村主任，群众的口碑很好。学生张翠严重贫血，姐妹四人，一个七十多岁瘫痪在床的奶奶，只靠父亲理发和低保救济生活。</w:t>
      </w:r>
      <w:r>
        <w:rPr>
          <w:rFonts w:eastAsia="仿宋_GB2312" w:cs="仿宋_GB2312" w:ascii="仿宋_GB2312" w:hAnsi="仿宋_GB2312"/>
          <w:kern w:val="0"/>
          <w:sz w:val="32"/>
          <w:szCs w:val="32"/>
        </w:rPr>
        <w:t>1998</w:t>
      </w:r>
      <w:r>
        <w:rPr>
          <w:rFonts w:ascii="仿宋_GB2312" w:hAnsi="仿宋_GB2312" w:cs="仿宋_GB2312" w:eastAsia="仿宋_GB2312"/>
          <w:kern w:val="0"/>
          <w:sz w:val="32"/>
          <w:szCs w:val="32"/>
        </w:rPr>
        <w:t>年张翠上九年级，有好吃的秦老师就叫张翠过来和自己孩子一起吃，每月还从自己几百元的工资中拿出一百元帮助张翠姐妹。</w:t>
      </w:r>
    </w:p>
    <w:p>
      <w:pPr>
        <w:pStyle w:val="Normal"/>
        <w:widowControl/>
        <w:spacing w:lineRule="exact" w:line="480"/>
        <w:ind w:left="1" w:firstLine="556"/>
        <w:jc w:val="left"/>
        <w:rPr/>
      </w:pPr>
      <w:r>
        <w:rPr>
          <w:rFonts w:ascii="仿宋_GB2312" w:hAnsi="仿宋_GB2312" w:cs="宋体;SimSun" w:eastAsia="仿宋_GB2312"/>
          <w:kern w:val="0"/>
          <w:sz w:val="32"/>
          <w:szCs w:val="32"/>
        </w:rPr>
        <w:t>学生刘飞住在熊集镇最远的彭冲村，临近中考个把月时间却不想上学。到彭冲完全是山路，来回三四十里，下雨后路特滑，有一次连人带自行车滑进谷底山涧里。秦老师那段时间找了七八趟做学生工作，他才最终安心在学校复习并顺利考上重点高中。刘飞大学毕业后在石油战线工作，有了不错的收入和家庭，他感激地说，若没有遇到这样执着、富有爱心的好老师，自己现在可能是一个没有知识的打工仔。</w:t>
      </w:r>
    </w:p>
    <w:p>
      <w:pPr>
        <w:pStyle w:val="Normal"/>
        <w:widowControl/>
        <w:spacing w:lineRule="exact" w:line="480"/>
        <w:ind w:left="1" w:firstLine="556"/>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爱在细微处，爱在不言中。秦老师针对五类学生总结出了“五个一教育”：对新生，绘制一棵“理想树”，每学期始制定一学期阶段和终极目标；对问题生，张贴一张小纸片，把自己学习成长中出现的问题与改进措施写在小纸片上贴在课桌一角，时时警醒自己并纠错；对学困生，叙写一封书信，多方面帮助学生分析“学困”产生的原因并制定具体对策；对留守生，定期发一条信息，督促家长定期与孩子见面或打电话，加强父母与孩子间的交流沟通；对考生特别是中考考生，给</w:t>
      </w:r>
      <w:r>
        <w:rPr>
          <w:rFonts w:ascii="仿宋_GB2312" w:hAnsi="仿宋_GB2312" w:cs="宋体;SimSun" w:eastAsia="仿宋_GB2312"/>
          <w:kern w:val="0"/>
          <w:sz w:val="32"/>
          <w:szCs w:val="32"/>
        </w:rPr>
        <w:t>（她）</w:t>
      </w:r>
      <w:r>
        <w:rPr>
          <w:rFonts w:ascii="仿宋_GB2312" w:hAnsi="仿宋_GB2312" w:cs="仿宋_GB2312" w:eastAsia="仿宋_GB2312"/>
          <w:kern w:val="0"/>
          <w:sz w:val="32"/>
          <w:szCs w:val="32"/>
        </w:rPr>
        <w:t>一张</w:t>
      </w:r>
      <w:r>
        <w:rPr>
          <w:rFonts w:ascii="仿宋_GB2312" w:hAnsi="仿宋_GB2312" w:cs="宋体;SimSun" w:eastAsia="仿宋_GB2312"/>
          <w:kern w:val="0"/>
          <w:sz w:val="32"/>
          <w:szCs w:val="32"/>
        </w:rPr>
        <w:t>“锦囊妙计”</w:t>
      </w:r>
      <w:r>
        <w:rPr>
          <w:rFonts w:ascii="仿宋_GB2312" w:hAnsi="仿宋_GB2312" w:cs="仿宋_GB2312" w:eastAsia="仿宋_GB2312"/>
          <w:kern w:val="0"/>
          <w:sz w:val="32"/>
          <w:szCs w:val="32"/>
        </w:rPr>
        <w:t>字条，鼓足考生必胜信心，提醒考生注意防范自己易犯错误。</w:t>
      </w:r>
    </w:p>
    <w:p>
      <w:pPr>
        <w:pStyle w:val="Normal"/>
        <w:widowControl/>
        <w:spacing w:lineRule="exact" w:line="480"/>
        <w:ind w:left="1" w:firstLine="556"/>
        <w:jc w:val="left"/>
        <w:rPr>
          <w:rFonts w:ascii="仿宋_GB2312" w:hAnsi="仿宋_GB2312" w:eastAsia="仿宋_GB2312" w:cs="仿宋_GB2312"/>
          <w:kern w:val="0"/>
          <w:sz w:val="32"/>
          <w:szCs w:val="32"/>
        </w:rPr>
      </w:pPr>
      <w:r>
        <w:rPr>
          <w:rFonts w:eastAsia="仿宋_GB2312" w:cs="宋体;SimSun" w:ascii="仿宋_GB2312" w:hAnsi="仿宋_GB2312"/>
          <w:kern w:val="0"/>
          <w:sz w:val="32"/>
          <w:szCs w:val="32"/>
        </w:rPr>
        <w:t>2005</w:t>
      </w:r>
      <w:r>
        <w:rPr>
          <w:rFonts w:ascii="仿宋_GB2312" w:hAnsi="仿宋_GB2312" w:cs="宋体;SimSun" w:eastAsia="仿宋_GB2312"/>
          <w:kern w:val="0"/>
          <w:sz w:val="32"/>
          <w:szCs w:val="32"/>
        </w:rPr>
        <w:t>年，分班成绩第一名的靳梅同学，学习成绩慢慢落了下来。秦老师以给自己孩子写信的口吻写了一篇《把失败当成垫脚石》鼓励她，她把它贴在桌面时时警醒自己。中考成绩揭晓，她以年级第二名考入省重点高中。靳梅在日记中深情地写道：“秦老师给我的那张凝聚爱心的纸片，那个能‘开花结果’的课桌，将永远成为我一生永不褪色的记忆！”</w:t>
      </w:r>
      <w:r>
        <w:rPr>
          <w:rFonts w:eastAsia="仿宋_GB2312" w:cs="宋体;SimSun" w:ascii="仿宋_GB2312" w:hAnsi="仿宋_GB2312"/>
          <w:kern w:val="0"/>
          <w:sz w:val="32"/>
          <w:szCs w:val="32"/>
        </w:rPr>
        <w:t>1995</w:t>
      </w:r>
      <w:r>
        <w:rPr>
          <w:rFonts w:ascii="仿宋_GB2312" w:hAnsi="仿宋_GB2312" w:cs="宋体;SimSun" w:eastAsia="仿宋_GB2312"/>
          <w:kern w:val="0"/>
          <w:sz w:val="32"/>
          <w:szCs w:val="32"/>
        </w:rPr>
        <w:t xml:space="preserve">年毕业的学生至今还记得中考前一天秦老师给自己的字条：“你是我最得意的弟子，风雨过后，总现彩虹，展示你才华的时候到了，可要细心哦，小伙子，你是最棒的！”、“老师欣赏你的文静、内秀，更欣赏你的沉着、冷静，题要难都难，要易都易，关键比细心，老师等着你的好消息！”…… </w:t>
      </w:r>
      <w:r>
        <w:rPr>
          <w:rFonts w:eastAsia="仿宋_GB2312" w:cs="宋体;SimSun" w:ascii="仿宋_GB2312" w:hAnsi="仿宋_GB2312"/>
          <w:kern w:val="0"/>
          <w:sz w:val="32"/>
          <w:szCs w:val="32"/>
        </w:rPr>
        <w:t>2002</w:t>
      </w:r>
      <w:r>
        <w:rPr>
          <w:rFonts w:ascii="仿宋_GB2312" w:hAnsi="仿宋_GB2312" w:cs="宋体;SimSun" w:eastAsia="仿宋_GB2312"/>
          <w:kern w:val="0"/>
          <w:sz w:val="32"/>
          <w:szCs w:val="32"/>
        </w:rPr>
        <w:t>年毕业于北京外国语学院的郭倩同学回忆说：“我们到现在还记得秦老师的那些信和字条，他称我为‘孩子’，我哭了，我们班好多同学都哭过。这些年，我们工作中遇到困难，总想起他那亲切而饱含哲理的话语！”熊集家长在外打工的比较多，秦老师及时发信息让他们定时保持与孩子的联络沟通，大大减少了因父母打工孩子成长受影响现象。</w:t>
      </w:r>
    </w:p>
    <w:p>
      <w:pPr>
        <w:pStyle w:val="Normal"/>
        <w:widowControl/>
        <w:spacing w:lineRule="exact" w:line="480"/>
        <w:ind w:left="1" w:firstLine="55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这些年，秦老师坚持“五个一教育”取得较好效果，他所教的学生没有一个辍学的。而且，他把这一教育方法提练总结，发表在《语文报》、《现代教育报》、光明日报社《考试》等报刊杂志上，使得这种教育法在枣阳市乃至于更大范围推广。秦老师对学生的爱，是一种无私无畏的崇高品质，而且讲科学、讲方法、以心换心，正是这种爱，所以孩子们喜欢他、亲敬他、爱戴他。</w:t>
      </w:r>
    </w:p>
    <w:p>
      <w:pPr>
        <w:pStyle w:val="Normal"/>
        <w:widowControl/>
        <w:spacing w:lineRule="exact" w:line="48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勇挑重担守望教育的歌者</w:t>
      </w:r>
    </w:p>
    <w:p>
      <w:pPr>
        <w:pStyle w:val="Normal"/>
        <w:widowControl/>
        <w:spacing w:lineRule="exact" w:line="480"/>
        <w:ind w:left="1" w:firstLine="645"/>
        <w:jc w:val="left"/>
        <w:rPr>
          <w:rFonts w:ascii="仿宋_GB2312" w:hAnsi="仿宋_GB2312" w:eastAsia="仿宋_GB2312" w:cs="仿宋_GB2312"/>
          <w:kern w:val="0"/>
          <w:sz w:val="32"/>
          <w:szCs w:val="32"/>
        </w:rPr>
      </w:pPr>
      <w:r>
        <w:rPr>
          <w:rFonts w:ascii="仿宋_GB2312" w:hAnsi="仿宋_GB2312" w:cs="宋体;SimSun" w:eastAsia="仿宋_GB2312"/>
          <w:kern w:val="0"/>
          <w:sz w:val="32"/>
          <w:szCs w:val="32"/>
        </w:rPr>
        <w:t>从分工到熊集中学的那天起，他就一直在这个叫“新农村”的农村中学耕耘。</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年，一直带语文课，</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腰椎手术后他仍当班主任、年级组长，去年担任九年级毕业班年级组长兼一个班班主任，同时作为副校长负责学校政教、党群一摊子工作。他家庭条件很差，父母今年</w:t>
      </w:r>
      <w:r>
        <w:rPr>
          <w:rFonts w:eastAsia="仿宋_GB2312" w:cs="宋体;SimSun" w:ascii="仿宋_GB2312" w:hAnsi="仿宋_GB2312"/>
          <w:kern w:val="0"/>
          <w:sz w:val="32"/>
          <w:szCs w:val="32"/>
        </w:rPr>
        <w:t>69</w:t>
      </w:r>
      <w:r>
        <w:rPr>
          <w:rFonts w:ascii="仿宋_GB2312" w:hAnsi="仿宋_GB2312" w:cs="宋体;SimSun" w:eastAsia="仿宋_GB2312"/>
          <w:kern w:val="0"/>
          <w:sz w:val="32"/>
          <w:szCs w:val="32"/>
        </w:rPr>
        <w:t>岁还种着六七亩田地。父亲二十多年前腿已残疾，现腰驼得与地面成锐角，头抬不起来，压迫内脏，行走十分艰难，经常摔倒一身泥灰。母亲腰椎裂口好几年了，佝偻得厉害，加之多年冠心病、风湿，走路走不多远就要停下来歇息。截止</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他曾连续带了</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年毕业班，农忙时趁晚上下了自习赶往</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里外老家帮忙扛袋子收粮食，晚上两三点才赶回学校。妻子先后在多个乡镇单位工作，身体也不好，不通车时还要用摩托车接送，特别冬季下</w:t>
      </w:r>
      <w:r>
        <w:rPr>
          <w:rFonts w:ascii="仿宋_GB2312" w:hAnsi="仿宋_GB2312" w:cs="仿宋_GB2312" w:eastAsia="仿宋_GB2312"/>
          <w:kern w:val="0"/>
          <w:sz w:val="32"/>
          <w:szCs w:val="32"/>
        </w:rPr>
        <w:t>雪结冰或大雾，景况更是艰难；带孩子上学的担子也落在他身上，一个孤儿侄女现也带在身边。但沉重的担子没有压垮他。这些年，他从未因私事影响过工作，没向领导同志诉过一声苦，叫过一声累。</w:t>
      </w:r>
    </w:p>
    <w:p>
      <w:pPr>
        <w:pStyle w:val="Normal"/>
        <w:widowControl/>
        <w:spacing w:lineRule="exact" w:line="480"/>
        <w:ind w:left="1" w:firstLine="645"/>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年代末，在广东沿海学校的同学希望他过去。</w:t>
      </w:r>
      <w:r>
        <w:rPr>
          <w:rFonts w:eastAsia="仿宋_GB2312" w:cs="仿宋_GB2312" w:ascii="仿宋_GB2312" w:hAnsi="仿宋_GB2312"/>
          <w:kern w:val="0"/>
          <w:sz w:val="32"/>
          <w:szCs w:val="32"/>
        </w:rPr>
        <w:t>2006</w:t>
      </w:r>
      <w:r>
        <w:rPr>
          <w:rFonts w:ascii="仿宋_GB2312" w:hAnsi="仿宋_GB2312" w:cs="仿宋_GB2312" w:eastAsia="仿宋_GB2312"/>
          <w:kern w:val="0"/>
          <w:sz w:val="32"/>
          <w:szCs w:val="32"/>
        </w:rPr>
        <w:t>年，鉴于他在全国作文教学与语文科研上的名气，北京、武汉等好几个学校想把他作为特殊人才引过去。直到这几年，东部一些学校答应以年薪</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条件聘任他，但他都婉言拒绝了。知道他家境的邻居大婶都说，这孩子心善，现在工资才两千多一点，连我这个给工厂拆编织袋的老婆子都不如，父母妻儿侄女，一大家子人，吃饭穿衣，样样节省，寒颤颤地许多年舍不得买件新衣服！其实，他内心明白，他要照顾好这一家子人，更舍不得这里的孩子，他已融入这所山村学校。用他自己的话说就是：“只要有学生，就有爱；只要有学生，就有你对得失的忘怀。你一上讲台，戏即开场，吹弹捻打，生旦净丑，听说读写，备教批辅；或是春风化雨，或是拳拳教诲，‘身无彩凤双飞翼，心有灵犀一点通，’课堂成了你演绎精彩的人生舞台！”（《写给教书匠的你》）</w:t>
      </w:r>
    </w:p>
    <w:p>
      <w:pPr>
        <w:pStyle w:val="Normal"/>
        <w:widowControl/>
        <w:spacing w:lineRule="exact" w:line="480"/>
        <w:ind w:left="1" w:firstLine="64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秦老师热爱基层教育，更为基层教育宣传鼓吹，让更多的教师热爱并做好这阳光的职业。他在《中国教育报》上发表的《挂在冬天里的茄子》、《中国教师报》上的《车轮上的快乐》等等大量文章，都表现出一名人民教师对教育的操守与热爱，对扎根农村心系孩子的满足与责任。他还在《湖北教工》、《学生之友》、《襄阳日报》、《襄阳晚报》等报刊杂志上发表诸如“教师，亟待补钙”、“心是一棵开花的树”、“殷老师”“校工老张”等文章，表达对新时期师德师风的关切，对基层教师优秀品质的宣扬。</w:t>
      </w:r>
    </w:p>
    <w:p>
      <w:pPr>
        <w:pStyle w:val="Normal"/>
        <w:widowControl/>
        <w:spacing w:lineRule="exact" w:line="480"/>
        <w:ind w:left="1" w:firstLine="645"/>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做个“孩子王”，当个好老师、好儿子、好父亲、好丈夫，这些都是他努力并开心奋斗着的角色。正是这教书匠的迂气、执着与乐观，让他成为这山村土地上为孩子、为教育歌唱嘹亮的歌者！</w:t>
      </w:r>
    </w:p>
    <w:p>
      <w:pPr>
        <w:pStyle w:val="Normal"/>
        <w:widowControl/>
        <w:spacing w:lineRule="exact" w:line="480"/>
        <w:ind w:firstLine="640"/>
        <w:jc w:val="center"/>
        <w:rPr>
          <w:rFonts w:ascii="仿宋_GB2312" w:hAnsi="仿宋_GB2312" w:eastAsia="仿宋_GB2312" w:cs="宋体;SimSun"/>
          <w:b/>
          <w:b/>
          <w:kern w:val="0"/>
          <w:sz w:val="32"/>
          <w:szCs w:val="32"/>
        </w:rPr>
      </w:pPr>
      <w:r>
        <w:rPr>
          <w:rFonts w:eastAsia="仿宋_GB2312" w:cs="宋体;SimSun" w:ascii="宋体;SimSun" w:hAnsi="宋体;SimSun"/>
          <w:kern w:val="0"/>
          <w:sz w:val="32"/>
          <w:szCs w:val="32"/>
        </w:rPr>
        <w:t> </w:t>
      </w:r>
      <w:r>
        <w:rPr>
          <w:rFonts w:ascii="仿宋_GB2312" w:hAnsi="仿宋_GB2312" w:cs="宋体;SimSun" w:eastAsia="仿宋_GB2312"/>
          <w:b/>
          <w:kern w:val="0"/>
          <w:sz w:val="32"/>
          <w:szCs w:val="32"/>
        </w:rPr>
        <w:t>躺在床上写作的学者型教师</w:t>
      </w:r>
    </w:p>
    <w:p>
      <w:pPr>
        <w:pStyle w:val="Normal"/>
        <w:widowControl/>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五一”，腰椎盘脱出疼得他彻夜难眠，右腿麻木失去知觉，他不得不住院手术。医生说他的病是千人一例，外漏处被烧除后，至少卧床休息在三个月，并且以后若长期的坐姿与重活，脊柱下坠仍压迫神经。手术一个周时间，他操心惦记着年级组，操心惦记着年级那些“小鬼”们，“正是教育转化他们的最好时期呀”，所以一天要打好几个电话过问。加上两个双休</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天时间，他说什么也要出院，朋友们劝他说腰椎可是身体的大梁啊，但他坚持说慢性病要回家休养。医生拗不过，一再叮嘱回家后要躺床休息。可怎么休息得下来呢，教语文课、当班主任、年级组长，还有学校党群政教一大摊子工作；又是一个责任心极强的人，一回学校，大家又看到他捆着腰带忙碌的身影。下了班还要为孩子为侄女做饭洗衣，下自习查罢寝室</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点多，腰疼得厉害，仰躺在床上，举着胳膊或支起胳膊肘批改、备课、写教学反思。他的床头桌上堆满书，深夜，整修学校常常只有他简陋的房屋仍亮着灯光。早上</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点多要早早地起床，为孩子做好早饭，到年级、班级查操上自习；中午干脆端着饭碗到教室陪着学生自习休息，每天这样。</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可就是这位躺在床上写作的农村教师，在全国省市正规期刊上发表论文近</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篇，腰椎手术后躺在床上发表</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多篇，获全国省市论文奖</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多篇，指导学生作文获奖或发表</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多篇，多篇有价值的论文被新浪、现代传媒等媒体转载，他也逐渐成长为较有名气的作文教学研究专家，被省教育厅领导誉为“躺在床上写作的学者型教师”。</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写作，他两胳膊肘支在床上，撑得麻木，颈椎酸痛，肘关节上起了老茧。为把文字输入电脑，他把台式电脑搬到床前，胸口垫上叠起的被子，支撑起上肢，一个个文字就这样艰难地进入电脑变成铅字。而且，他的教学成绩也一直优秀，多次名列年级第一、枣阳市前三，培养出枣阳前三名学生和多个全镇中考状元，主持中语会国家级子课题“中学文学写作教学探索”。</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次获全国地市优质课奖，</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被授予枣阳市十大名师称号。他还多次被枣阳委政府评为劳动模范、优秀共产党员和优秀教师称号，</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年和</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被推选为襄阳市“华润杯”十大教育新闻人物和湖北省“十大师德模范”侯选人。</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年他在枣阳市委组织的全市庆“七一”大会上作为教育系统代表做模范事迹报告，枣阳电视台三次对他的事迹作了专题报道；今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襄阳日报》“现代教育”版以“守望乡村的歌者”为题大篇幅报道他的事迹。</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秦雄同志的师德风范表现在他在家庭、事业中尽心、乐观地尽好自己的职责，表现在他作为一名乡村教师不计名利、守望教育、以一颗骨子里的爱心关爱每一个孩子，表现在他即使腰椎手术躺在床上也打不倒击不跨的、学者型教师所具有的那种专注、顽强与智慧。爱在左，责任在右，秦雄教师以爱与责任所诠释的新时期人民教师的高尚师德，他让我们看到他所守望的星空是那样的美丽！</w:t>
      </w:r>
    </w:p>
    <w:p>
      <w:pPr>
        <w:pStyle w:val="Normal"/>
        <w:widowControl/>
        <w:spacing w:lineRule="exact" w:line="480"/>
        <w:ind w:left="1" w:firstLine="556"/>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38:00Z</dcterms:created>
  <dc:creator>a</dc:creator>
  <dc:description/>
  <cp:keywords/>
  <dc:language>en-US</dc:language>
  <cp:lastModifiedBy>微软用户</cp:lastModifiedBy>
  <cp:lastPrinted>2010-08-02T20:34:00Z</cp:lastPrinted>
  <dcterms:modified xsi:type="dcterms:W3CDTF">2013-12-29T05:16:00Z</dcterms:modified>
  <cp:revision>513</cp:revision>
  <dc:subject/>
  <dc:title>山村的守望</dc:title>
</cp:coreProperties>
</file>